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>
          <w:rStyle w:val="HTMLSchreibmaschine"/>
          <w:color w:val="0000FF"/>
          <w:sz w:val="28"/>
        </w:rPr>
        <w:t>Griechischer Kartoffeltopf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1 Bund Petersilie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2 TL Salz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  <w:lang w:val="fr-FR"/>
        </w:rPr>
        <w:t>1 Prise Pfeffer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 Prise Oregano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800 g festkochende Kartoffel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3 EL neutrales Öl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 Gemüsezwiebel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  <w:lang w:val="it-IT"/>
        </w:rPr>
        <w:t>250 g Zucchini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  <w:lang w:val="it-IT"/>
        </w:rPr>
        <w:t>250 g Tomate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200 g Schafkäse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50 g Schmand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00 g Sahne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Petersilie waschen und fein hacken. Salz mit Pfeffer, Oregano und Petersilie misch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Das Gemüse waschen und die geschälten Kartoffeln in dünne Scheiben schneiden.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Das Öl in einem großen Topf erhitzen, Kartoffeln darin anbraten, mit einem Teil der Würzmischung bestreuen und im geschlossenen Topf bei kleiner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Hitze schmor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Die geschälte und kleingewürfelte Zwiebel auf die Kartoffeln geben und wieder würz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Zucchini in Scheiben schneiden, in den Topf geben und würz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Tomaten mit kochendem Wasser überbrühen, etwa 1 Minute ziehen lassen, die Haut abziehen, vierteln, Stielansätze und Kernchen entfern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Fruchtfleisch auf dem Gemüse verteilen und in ca. 20 Minuten gar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Den Käse mit Schmand und Sahne verrühren, auf dem Gemüse verteilen und nochmals 5 bis 10 Minuten erhitzen. </w:t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12:00Z</dcterms:created>
  <dc:creator>Einhäuser</dc:creator>
  <dc:description/>
  <dc:language>en-US</dc:language>
  <cp:lastModifiedBy>Einhäuser</cp:lastModifiedBy>
  <dcterms:modified xsi:type="dcterms:W3CDTF">2003-10-15T00:13:00Z</dcterms:modified>
  <cp:revision>1</cp:revision>
  <dc:subject/>
  <dc:title>Griechischer Kartoffeltopf</dc:title>
</cp:coreProperties>
</file>